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ЕТРОВСКОГО СЕЛЬСКОГО ПОСЕЛЕНИЯ  СЛАВЯНСКОГО РАЙОНА КРАСНОДАРСКОГО КРА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___________ года                           </w:t>
        <w:tab/>
        <w:tab/>
        <w:tab/>
        <w:tab/>
        <w:tab/>
        <w:t xml:space="preserve">               № _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1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решение Совета Петровского сельского поселения Славянского района от 30 декабря 2019 года № 4 «О принятии Правил благоустройства Петровского сельского поселения Славянского района»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оответствии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lang w:val="ru-RU"/>
        </w:rPr>
        <w:t>Федеральным законом от 06.10.2003 г.№ 131-ФЗ «Об общих принципах организации местного самоуправления в Российской Федерации, письмом департамента по архитектуре и градостроительству Краснодарского края, Совет  Петровского сельского поселения Славянского района р е ш и 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Совета Петровского сельского поселения Славянского района от 30 декабря 2019 года № 4 «О принятии Правил благоустройства Петровского сельского поселения Славянского района» следующие изме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 пункт 1.5.19. раздела 1 приложения к решению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««В элементы объектов благоустройства парков, скверов, городских садов и иных общественных территорий могут включаться внутриплощадочные инженерные сети, в том числ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электроснабжение, включающее в себя кабельные линии, опоры паркового освещения со светильниками, мачтовые опоры освещения, прожекторное освещение площадок, встроенная подсветка тротуарных покрытий, кабельные линии и электрические шкафы для подключения туалетов, санитарных блоков, сценического оборудования, арт-объектов и т.д.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одоснабжение, включающее в себя полив и автоматический полив, линии подключения фонтанов, арт-объектов, питьевых фонтанчиков, туалетов, санитарных блоков и других элементов благоустройств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хозяйственно-бытовая и ливневая канализация и дренажные системы, включающие в себя линии, обеспечивающие работу питьевых фонтанчиков, туалетов, санитарных блоков и т.д.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видеонаблюдение и оповещение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точки доступа в телекоммуникационную сеть «Интернет».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 Главному специалисту юрисконсульту администрации Петровского сельского поселения Славянского района обнародовать настоящее решение в установленном порядке и разместить на официальном сайте администрации Петровского сельского поселения Славянского района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Решение вступает в силу на следующий день после его официального обнарод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Петро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авянского района                                                                     В.И. Михайл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Петро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Славянского района                                 Е.А. Малеж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basedOn w:val="Normal"/>
    <w:qFormat/>
    <w:pPr/>
    <w:rPr>
      <w:color w:val="000000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1:00Z</dcterms:created>
  <dc:creator>Admin</dc:creator>
  <dc:description/>
  <cp:keywords/>
  <dc:language>en-US</dc:language>
  <cp:lastModifiedBy>User</cp:lastModifiedBy>
  <cp:lastPrinted>2020-01-20T09:52:00Z</cp:lastPrinted>
  <dcterms:modified xsi:type="dcterms:W3CDTF">2025-07-11T09:59:00Z</dcterms:modified>
  <cp:revision>30</cp:revision>
  <dc:subject/>
  <dc:title/>
</cp:coreProperties>
</file>