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(ИЗВЕЩЕН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равила благоустро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Славя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вопросу: «Рассмотрение проекта внесения изменений в Правила благоустройства Петровского сельского поселения Славянского района» будут проводиться 15 августа 2025 года в 15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по адресу: Славянский район, станица Петровская, ул. Красная, 20. Инициатор публичных слушаний – Совет Петровского сельского поселения Славя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частники публичных слушаний в срок не позднее, чем за один день до даты проведения собрания участников публичных слушаний могут представить в комиссию свои замечания и предложения по вынесенному на обсуждение проекту муниципального правового акта, в том числе посредством официального сайта администрации </w:t>
      </w:r>
      <w:r>
        <w:rPr>
          <w:sz w:val="28"/>
          <w:szCs w:val="28"/>
        </w:rPr>
        <w:t>Пет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Славянского района –st-petrovskaja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едложениями и рекомендациями необходимо предоставлять по адресу: Славянский район, станица Петровская, ул. Красная, 23. По данному адресу возможно ознакомиться с текстом проекта внесения изменений в Правила благоустройства Петровского сельского поселения Славянского района (с 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ерерыв с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), контактный телефон: +7 (86146)  91-1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33:00Z</dcterms:created>
  <dc:creator>1</dc:creator>
  <dc:description/>
  <cp:keywords/>
  <dc:language>en-US</dc:language>
  <cp:lastModifiedBy>User</cp:lastModifiedBy>
  <cp:lastPrinted>2014-04-25T15:22:00Z</cp:lastPrinted>
  <dcterms:modified xsi:type="dcterms:W3CDTF">2025-07-11T09:43:00Z</dcterms:modified>
  <cp:revision>17</cp:revision>
  <dc:subject/>
  <dc:title/>
</cp:coreProperties>
</file>