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4"/>
      </w:tblGrid>
      <w:tr>
        <w:trPr>
          <w:trHeight w:val="360" w:hRule="atLeast"/>
        </w:trPr>
        <w:tc>
          <w:tcPr>
            <w:tcW w:w="19854" w:type="dxa"/>
            <w:tcBorders/>
          </w:tcPr>
          <w:tbl>
            <w:tblPr>
              <w:tblW w:w="1954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8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 сессии Совета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четвер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.12.2024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тровского сельского поселения Славя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на 2025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1702"/>
      </w:tblGrid>
      <w:tr>
        <w:trPr>
          <w:trHeight w:val="6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, привлеченные от кредитных организа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юджетные     кредиты,     привлеченные     в     бюджет Петровского сельского  поселения Славянского района от других бюджетов бюджетной системы Российской Федерации, всего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ивлечение бюджетных кредитов от других бюджетов бюджетной системы Российской Федерации на покрытие   временных   кассовых разрывов, возникающих при исполнении бюджета Петровского сельского  поселения Славянского райо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ривлечение заимствова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на покрытие   временных   кассовых разрывов, возникающих при исполнении бюджета Петровского сельского  поселения Славянского райо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>
                <w:b/>
                <w:color w:val="000000"/>
              </w:rPr>
              <w:t>погашение основной суммы дол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0:00Z</dcterms:created>
  <dc:creator>комп</dc:creator>
  <dc:description/>
  <cp:keywords/>
  <dc:language>en-US</dc:language>
  <cp:lastModifiedBy>Пользователь Windows</cp:lastModifiedBy>
  <cp:lastPrinted>2023-11-20T09:39:00Z</cp:lastPrinted>
  <dcterms:modified xsi:type="dcterms:W3CDTF">2024-11-07T07:05:00Z</dcterms:modified>
  <cp:revision>43</cp:revision>
  <dc:subject/>
  <dc:title/>
</cp:coreProperties>
</file>