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1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9355"/>
        <w:gridCol w:w="10406"/>
      </w:tblGrid>
      <w:tr>
        <w:trPr>
          <w:trHeight w:val="360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1" w:type="dxa"/>
            <w:gridSpan w:val="2"/>
            <w:tcBorders/>
            <w:vAlign w:val="bottom"/>
          </w:tcPr>
          <w:tbl>
            <w:tblPr>
              <w:tblW w:w="19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5"/>
            </w:tblGrid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решением 94 сессии Совета</w:t>
                  </w:r>
                </w:p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етровского сель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Славян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четвертого созыв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22.08.2024 №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765" w:type="dxa"/>
              <w:jc w:val="left"/>
              <w:tblInd w:w="7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419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  <w:tc>
          <w:tcPr>
            <w:tcW w:w="10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 программам Петр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Славянского  района</w:t>
      </w:r>
      <w:r>
        <w:rPr>
          <w:b/>
        </w:rPr>
        <w:t xml:space="preserve"> </w:t>
      </w:r>
      <w:r>
        <w:rPr>
          <w:b/>
          <w:sz w:val="28"/>
          <w:szCs w:val="28"/>
        </w:rPr>
        <w:t>и непрограммным направления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и), группам видов расходов классификации расходов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Петровского сельского поселения Славянского район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1134"/>
        <w:gridCol w:w="1843"/>
      </w:tblGrid>
      <w:tr>
        <w:trPr>
          <w:trHeight w:val="413" w:hRule="atLeast"/>
        </w:trPr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(тысяч рублей)</w:t>
            </w:r>
          </w:p>
        </w:tc>
      </w:tr>
      <w:tr>
        <w:trPr>
          <w:trHeight w:val="412" w:hRule="atLeast"/>
        </w:trPr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 966 786,00</w:t>
            </w:r>
          </w:p>
        </w:tc>
      </w:tr>
      <w:tr>
        <w:trPr>
          <w:trHeight w:val="4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86 100,00</w:t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поддержка дом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 186 100,00</w:t>
            </w:r>
          </w:p>
        </w:tc>
      </w:tr>
      <w:tr>
        <w:trPr>
          <w:trHeight w:val="4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дом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86 100,00</w:t>
            </w:r>
          </w:p>
        </w:tc>
      </w:tr>
      <w:tr>
        <w:trPr>
          <w:trHeight w:val="51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86 100,00</w:t>
            </w:r>
          </w:p>
        </w:tc>
      </w:tr>
      <w:tr>
        <w:trPr>
          <w:trHeight w:val="51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86 100,00</w:t>
            </w:r>
          </w:p>
        </w:tc>
      </w:tr>
      <w:tr>
        <w:trPr>
          <w:trHeight w:val="51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51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6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6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Реализация мероприятий по организации и проведению  конкурсов, выставок товаров, работ и услуг, производимых и оказываемых субъектами малого и среднего предпринимательства, поддержка малого и среднего предпринимательства в  поселе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1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4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1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4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ЦП «Развитие гражданского об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</w:tr>
      <w:tr>
        <w:trPr>
          <w:trHeight w:val="4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естных инициатив по 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12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4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12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4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Муниципальная программа </w:t>
            </w:r>
            <w:r>
              <w:rPr>
                <w:b/>
              </w:rPr>
              <w:t xml:space="preserve">«Обеспечение безопасности населе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правопорядка, профилактика правонарушений и преступ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укреплению правопорядка, профилактика правонарушений и преступлений в поселении Слав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деятельности общественных организаций по привлечению граждан в ДНД для участия в охране общественного поря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3 01 15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3 01 15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сети автомобильных доро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, реконструкция, капитальный ремонт и ремонт автомобильных дорог общего пользования местного зна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увеличению протяженности автомобильных дорог местного значения, соответствующих нормативным требов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1 01 </w:t>
            </w:r>
            <w:r>
              <w:rPr>
                <w:lang w:val="en-US"/>
              </w:rPr>
              <w:t>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1 01 </w:t>
            </w:r>
            <w:r>
              <w:rPr>
                <w:lang w:val="en-US"/>
              </w:rPr>
              <w:t>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Комплексное развитие сельских территор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646 235,93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развитие инфраструктуры на сельских территор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46 235,93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инфраструктуры на сельских территор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46 235,93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сельских территорий (посе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1 01 </w:t>
            </w:r>
            <w:r>
              <w:rPr>
                <w:lang w:val="en-US"/>
              </w:rPr>
              <w:t>S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49 6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1 01 </w:t>
            </w:r>
            <w:r>
              <w:rPr>
                <w:lang w:val="en-US"/>
              </w:rPr>
              <w:t>S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49 6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сельских территорий (посе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1 01 15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6 635,93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1 01 15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96 635,93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 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мероприятия по энергосбережению и повышению энергетической эффектив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овышению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вышению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1 01 15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1 01 15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Увековечение памяти погибших при защите Оте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о восстановлению (ремонту, благоустройству) воинских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становлению (ремонт, благоустройство) воинских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ЦП «Увековечение памяти погибших при защите Отечества на 2019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1 01 L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1 01 L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я по мобилизационной и вневойсковой подгото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63 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ичный воинский учет на территориях, где отсутствуют военные комиссари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3 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поселений, муниципальных 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3 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4 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-ганами управления государственными внебюджетны-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8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еспечение деятельности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76 920,81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6 920,81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6 920,81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6 920,81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597 841,73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56 548,58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7 548,58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63 667,14</w:t>
            </w:r>
          </w:p>
        </w:tc>
      </w:tr>
      <w:tr>
        <w:trPr>
          <w:trHeight w:val="3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-ганами управления государственными внебюджетны-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000,00</w:t>
            </w:r>
          </w:p>
        </w:tc>
      </w:tr>
      <w:tr>
        <w:trPr>
          <w:trHeight w:val="3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4 281,44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6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3 00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3 00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 00 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270,08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 00 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 00 4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 00 4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270,08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666 743,07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66 743,07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59 534,59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1715,93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 492,55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6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2 68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6 00 1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2 68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6 00 1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2 68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8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и мировых соглашений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8 00 09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8 00 09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имуществ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47 350,95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7 350,95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7 350,95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1 00 10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редупреждению и ликвидации последствий </w:t>
            </w:r>
            <w:r>
              <w:rPr>
                <w:color w:val="000000"/>
              </w:rPr>
              <w:t>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предупреждении и ликвидации чрезвычайных ситуаций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 00 1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7 00 1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8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8 00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8 00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374 770,47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92 370,47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монт и 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00 1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92 370,47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00 1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92 370,47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реализации функций в области строительства, архитектуры</w:t>
            </w:r>
            <w:r>
              <w:rPr>
                <w:b/>
              </w:rPr>
              <w:t xml:space="preserve"> </w:t>
            </w:r>
            <w:r>
              <w:rPr/>
              <w:t>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4 00 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4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4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4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4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4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ос сорной растительности вдоль обочин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 2 00 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держка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57 516,32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снабжение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27 764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водоснабжению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2 00 1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 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2 00 1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 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водоснабжению населен-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3 764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газификаци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452,32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развитию газификаци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3 00 1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452,32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3 00 1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452,32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опливно-энергетическ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7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 3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модернизации топливно-энергетического комплек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7 00 10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 3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7 00 10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 3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водоотведению сточн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7 00 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5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 администрац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 9 00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75 53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75 53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благоустро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0 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39 627,35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42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2 00 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42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2 00 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42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8 6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сбора и вывоза бытовых отходов и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4 00 10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8 6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4 00 10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8 6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64 445,35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благоустройств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 00 1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64 445,35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 00 1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64 445,35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 00 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водоотведению сточн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7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82 162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7 00 1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7 00 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 187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7 00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94 975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деятельности контрольно-счетной палаты Слав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 1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Слав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1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2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1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2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1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732,6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732,6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для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3 00 10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732,6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3 00 10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732,6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 340 697,84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Дом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89 078,37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 210 978,37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50 993,26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мер по обеспечению сбалансированности бюджетов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0 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578 1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65 985,11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библиотек при 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1 619,47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1  619,47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6 619,47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0 6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зическая культуры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862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862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в области физической культуры и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1 00 1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862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1 00 1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1 00 1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5 862,00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36 000,0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ачальник финансового отдела                                                         М.Н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jc w:val="center"/>
    </w:pPr>
    <w:rPr>
      <w:rFonts w:cs="Tahoma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53:00Z</dcterms:created>
  <dc:creator>ВоронинаСВ</dc:creator>
  <dc:description/>
  <cp:keywords/>
  <dc:language>en-US</dc:language>
  <cp:lastModifiedBy>Пользователь Windows</cp:lastModifiedBy>
  <cp:lastPrinted>2024-08-26T09:21:00Z</cp:lastPrinted>
  <dcterms:modified xsi:type="dcterms:W3CDTF">2024-08-26T06:21:00Z</dcterms:modified>
  <cp:revision>448</cp:revision>
  <dc:subject/>
  <dc:title>      Приложение №___</dc:title>
</cp:coreProperties>
</file>